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6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8.png" ContentType="image/png"/>
  <Override PartName="/word/media/image5.wmf" ContentType="image/x-wmf"/>
  <Override PartName="/word/media/image10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8890</wp:posOffset>
            </wp:positionV>
            <wp:extent cx="6400800" cy="393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/>
        <w:t xml:space="preserve">A box has a volume of _____ cubic inches, a height of ____ inches, and a square base. What is the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ength of a side of the base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257300" cy="1219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19320"/>
                          <a:chOff x="0" y="0"/>
                          <a:chExt cx="1257480" cy="121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574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6pt;width:99pt;height:96pt" coordorigin="5760,72" coordsize="1980,1920">
                <v:rect id="shape_0" stroked="f" o:allowincell="f" style="position:absolute;left:5760;top:72;width:1979;height:19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72;width:1979;height:19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0;top:9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 xml:space="preserve">What is the area of a circle with </w:t>
      </w:r>
      <w:r>
        <w:rPr>
          <w:i/>
        </w:rPr>
        <w:t>d</w:t>
      </w:r>
      <w:r>
        <w:rPr/>
        <w:t xml:space="preserve"> = __</w:t>
      </w:r>
      <w:r>
        <w:rPr>
          <w:i/>
        </w:rPr>
        <w:t>x</w:t>
      </w:r>
      <w:r>
        <w:rPr/>
        <w:t xml:space="preserve"> - ___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x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x </w:t>
                      </w:r>
                      <w:r>
                        <w:rPr>
                          <w:sz w:val="16"/>
                          <w:szCs w:val="16"/>
                        </w:rPr>
                        <w:t>-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409575" cy="381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What is the area of the triangle ABC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945</wp:posOffset>
                </wp:positionH>
                <wp:positionV relativeFrom="paragraph">
                  <wp:posOffset>635</wp:posOffset>
                </wp:positionV>
                <wp:extent cx="5105400" cy="2076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2076480"/>
                          <a:chOff x="0" y="0"/>
                          <a:chExt cx="5105520" cy="207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05520" cy="207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10552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8600" y="1638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0pt;width:402pt;height:163.5pt" coordorigin="907,0" coordsize="8040,3270">
                <v:rect id="shape_0" stroked="f" o:allowincell="f" style="position:absolute;left:907;top:0;width:8039;height:32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7;top:0;width:8039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60;top:25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 xml:space="preserve">If the perimeter of the figure shown below is ___ centimeters, what is the value of </w:t>
      </w:r>
      <w:r>
        <w:rPr>
          <w:i/>
        </w:rPr>
        <w:t>x</w:t>
      </w:r>
      <w:r>
        <w:rPr/>
        <w:t>?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8.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8.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4610100" cy="1876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876320"/>
                          <a:chOff x="0" y="0"/>
                          <a:chExt cx="4610160" cy="1876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610160" cy="18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1016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9080" y="236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1151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x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 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1608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0pt;width:363pt;height:147.75pt" coordorigin="-115,0" coordsize="7260,2955">
                <v:rect id="shape_0" stroked="f" o:allowincell="f" style="position:absolute;left:-115;top:0;width:7259;height:29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115;top:0;width:7259;height:29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0;top:37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1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x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 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53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+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+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5715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+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+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+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+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-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-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5715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+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+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5715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+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+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3276600" cy="15906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590840"/>
                          <a:chOff x="0" y="0"/>
                          <a:chExt cx="3276720" cy="1590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276720" cy="15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27672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68580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2pt;width:258pt;height:125.25pt" coordorigin="180,264" coordsize="5160,2505">
                <v:rect id="shape_0" stroked="f" o:allowincell="f" style="position:absolute;left:180;top:264;width:5159;height:25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264;width:5159;height:25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900;top:1344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780;top:1344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>What is the measure of angle __ in the figure below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231140" cy="212090"/>
                <wp:effectExtent l="25400" t="29210" r="2540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6200">
                          <a:off x="0" y="0"/>
                          <a:ext cx="23112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11.95pt;width:18.15pt;height:16.65pt;mso-wrap-style:none;v-text-anchor:middle;rotation:3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231140" cy="212090"/>
                <wp:effectExtent l="25400" t="29210" r="2540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6200">
                          <a:off x="0" y="0"/>
                          <a:ext cx="23112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1.95pt;width:18.15pt;height:16.65pt;mso-wrap-style:none;v-text-anchor:middle;rotation:3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>
          <w:sz w:val="22"/>
          <w:szCs w:val="22"/>
        </w:rPr>
        <w:t>How many square feet of carpet are needed to cover the living room shown in the diagram below?</w:t>
      </w:r>
    </w:p>
    <w:p>
      <w:pPr>
        <w:pStyle w:val="Normal"/>
        <w:ind w:left="-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009900" cy="28289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828880"/>
                          <a:chOff x="0" y="0"/>
                          <a:chExt cx="3009960" cy="2828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09960" cy="28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00996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48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237pt;height:222.75pt" coordorigin="720,156" coordsize="4740,4455">
                <v:rect id="shape_0" stroked="f" o:allowincell="f" style="position:absolute;left:720;top:156;width:4739;height:44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0;top:156;width:4739;height:44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900;top:2316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700;top:336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780;top:3036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780;top:3936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7pt;margin-top:1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 xml:space="preserve">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pt;margin-top:0.6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371475" cy="37147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circular manhole has a lid that has a circumference of ___π inches. What is the area of the lid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129540</wp:posOffset>
            </wp:positionV>
            <wp:extent cx="409575" cy="371475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 xml:space="preserve">A pool was built in the shape of a circle with diameter </w:t>
      </w:r>
      <w:r>
        <w:rPr>
          <w:i/>
        </w:rPr>
        <w:t>d</w:t>
      </w:r>
      <w:r>
        <w:rPr/>
        <w:t xml:space="preserve"> = ___ feet. What is the approximate distance around the pool?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23495</wp:posOffset>
            </wp:positionV>
            <wp:extent cx="409575" cy="371475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  <w:t>The perimeter of the rectangle shown below is __</w:t>
      </w:r>
      <w:r>
        <w:rPr>
          <w:i/>
        </w:rPr>
        <w:t>x</w:t>
      </w:r>
      <w:r>
        <w:rPr/>
        <w:t xml:space="preserve"> + __. The length of side AB is __</w:t>
      </w:r>
      <w:r>
        <w:rPr>
          <w:i/>
        </w:rPr>
        <w:t>x</w:t>
      </w:r>
      <w:r>
        <w:rPr/>
        <w:t xml:space="preserve"> - __. What is the length of side AD?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48100" cy="17716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1771560"/>
                          <a:chOff x="0" y="0"/>
                          <a:chExt cx="3848040" cy="1771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84804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84804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pt;height:139.5pt" coordorigin="0,0" coordsize="6060,2790">
                <v:rect id="shape_0" stroked="f" o:allowincell="f" style="position:absolute;left:0;top:0;width:6059;height:27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059;height:278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0</wp:posOffset>
                </wp:positionV>
                <wp:extent cx="8001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-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-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03:00Z</dcterms:created>
  <dc:creator>kyeager</dc:creator>
  <dc:description/>
  <cp:keywords/>
  <dc:language>en-US</dc:language>
  <cp:lastModifiedBy>kyeager</cp:lastModifiedBy>
  <dcterms:modified xsi:type="dcterms:W3CDTF">2007-11-13T13:19:00Z</dcterms:modified>
  <cp:revision>2</cp:revision>
  <dc:subject/>
  <dc:title>Alabama High School Graduation Examination: Math</dc:title>
</cp:coreProperties>
</file>